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color w:val="0000FF"/>
          <w:lang w:val="en-US" w:eastAsia="en-US"/>
        </w:rPr>
      </w:pPr>
      <w:r>
        <w:rPr>
          <w:rFonts w:cs="Arial" w:ascii="Arial" w:hAnsi="Arial"/>
          <w:b w:val="false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0800</wp:posOffset>
            </wp:positionH>
            <wp:positionV relativeFrom="paragraph">
              <wp:posOffset>160020</wp:posOffset>
            </wp:positionV>
            <wp:extent cx="1901825" cy="1148715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10100</wp:posOffset>
            </wp:positionH>
            <wp:positionV relativeFrom="paragraph">
              <wp:posOffset>-208280</wp:posOffset>
            </wp:positionV>
            <wp:extent cx="1339215" cy="1800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19700</wp:posOffset>
            </wp:positionH>
            <wp:positionV relativeFrom="paragraph">
              <wp:posOffset>151765</wp:posOffset>
            </wp:positionV>
            <wp:extent cx="927735" cy="1440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2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</w:r>
    </w:p>
    <w:p>
      <w:pPr>
        <w:pStyle w:val="Heading2"/>
        <w:ind w:right="1" w:hanging="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 w:val="false"/>
        </w:rPr>
        <w:t>29.10.2024</w:t>
        <w:br/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BKI Energieplaner 2025 immer aktuell bei GEG und BEG – mit Ökobilanzierung nach QNG</w:t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it dem Inkrafttreten des Gebäudeenergiegesetzes (GEG) und der Neustrukturierung der Förderlandschaft mit der Bundesförderung für effiziente Gebäude (BEG) kam es in beiden Bereichen bereits zu vielfältigen Novellen und Änder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diese Änderungen wurden im BKI Energieplaner über Service-Updates zeitnah zur Verfügung gestellt. Auch mit der neuesten Version 2025 bleiben Anwender*innen hinsichtlich Gesetzen, Verordnungen und DIN-Anforderungen auf dem neuesten Stand. Ihr Sicherheitsplus: Der BKI Energieplaner wird von Architekten- und Ingenieurkammern empfohlen und bei zahlreichen Fortbildungen eingesetz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Mit allen Nachweisen und Energieausweisen für Wohn- und Nichtwohngebäud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deal für Umsteiger und Neueinsteiger enthalten d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sisversion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Wohngebäude) und die Komplettversion (Basisversion plus Nichtwohngebäude) alle erforderlichen Funktionen um Nachweise nach GEG, Energieberatung und BEG zu erstellen. Lüftungskonzepte nach DIN 1946-6, Nachweise zum sommerlichen Wärmeschutz und Eingabe von Wärmebrückenzuschlägen sind genauso Bestandteil der Versionen, wie ein Berichtswerkzeug für professionelle Beratungsbericht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Bewertung der Nachhaltigkeit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t dem von der Gütegemeinschaft 18599 validierten Zusatzmodul </w:t>
      </w:r>
      <w:r>
        <w:rPr>
          <w:rFonts w:cs="Arial" w:ascii="Arial" w:hAnsi="Arial"/>
          <w:i/>
          <w:iCs/>
          <w:color w:val="000000"/>
          <w:sz w:val="22"/>
          <w:szCs w:val="22"/>
        </w:rPr>
        <w:t>Ökobilanzierung nach QNG</w:t>
      </w:r>
      <w:r>
        <w:rPr>
          <w:rFonts w:cs="Arial" w:ascii="Arial" w:hAnsi="Arial"/>
          <w:color w:val="000000"/>
          <w:sz w:val="22"/>
          <w:szCs w:val="22"/>
        </w:rPr>
        <w:t xml:space="preserve"> können mit dem BKI Energieplaner auch BEG-Nachweise für den Klimafreundlichen Neubau (KFN) erstellt werden. Dabei ist von großem Vorteil, dass die Datensätze der internen Baustoffdatendatenbank bereits mit den Datensätzen aus der Tabelle Ökobilanzierung-Rechenwerte 2023 verknüpft sind. Auch hier werden die Änderungen, wie z. B. die geplante Ablösung der Rechenwerttabelle 2023 durch die ÖKOBAUDAT über Service-Updates zeitnah umgesetzt werden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Weithin anerkannte und geprüfte Energieplaner-Softwa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BKI Energieplaner gehört zu den von der BAFA für die Erstellung eines individuellen Sanierungsfahrplans (iSFP) gelisteten Energieplanungsprogrammen. Referenzobjekte für die Energieeffizienz-Expertenliste im Nichtwohnbau werden bequem per Mausklick über die GeDaTrans-Schnittstelle übergeben. Als Mitglied der 18599 Gütegemeinschaft trägt die BKI Software das Gütesiegel der Gemeinschaft – als validierte DIN V 18599 Softwa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Neuerungen in der Version 2025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ben den stetigen Aktualisierungen in Bezug auf Gesetze, Verordnungen und Normen, ist diese Version kompatibel mit hochauflösenden Bildschirmen und geeignet für Laptop-Bildschirme. Eine neue iSFP-Anzeige visualisiert den energetischen Stand der im Fahrplan abgefragten Komponenten im GEG/BEG-Anzeigenfenster und die Baustoffsuche und Technikdarstellung wurde verbessert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enge Praxisbezug macht den BKI Energieplaner zu einer beliebten Schulungssoftware zahlreicher Weiterbildungseinrichtungen und Hochschulen. Unter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bki.de/setup-energieplaner</w:t>
        </w:r>
      </w:hyperlink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nn d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Testversion bzw. Schulungslizenz heruntergeladen und vier Wochen kostenfrei und vollumfänglich, inklusive der beiden Zusatzmodule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Simulation sommerlicher Wärmeschut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und </w: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Ökobilanzierung nach QNG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genutzt werden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Eine kostenfreie Fachhotline steht für Fragen der Anwender zur Verfügung. Zusätzlich unterstützen neue kostenfreie Webinare, siehe </w:t>
      </w:r>
      <w:hyperlink r:id="rId6">
        <w:r>
          <w:rPr>
            <w:rStyle w:val="InternetLink"/>
            <w:rFonts w:cs="Arial" w:ascii="Arial" w:hAnsi="Arial"/>
            <w:bCs/>
            <w:sz w:val="22"/>
            <w:szCs w:val="22"/>
          </w:rPr>
          <w:t>www.bki.de/kostenfreie-webinare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, bei der schnellen Einarbeitung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eitere Informationen und die neue Version stehen unter </w:t>
      </w:r>
      <w:hyperlink r:id="rId7">
        <w:r>
          <w:rPr>
            <w:rStyle w:val="InternetLink"/>
            <w:rFonts w:cs="Arial" w:ascii="Arial" w:hAnsi="Arial"/>
            <w:bCs/>
            <w:sz w:val="22"/>
            <w:szCs w:val="22"/>
          </w:rPr>
          <w:t>www.bki.de/energieplaner</w:t>
        </w:r>
      </w:hyperlink>
      <w:r>
        <w:rPr>
          <w:rFonts w:cs="Arial" w:ascii="Arial" w:hAnsi="Arial"/>
          <w:bCs/>
          <w:color w:val="000000"/>
          <w:sz w:val="22"/>
          <w:szCs w:val="22"/>
        </w:rPr>
        <w:t xml:space="preserve"> als Download bereit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drawing>
          <wp:inline distT="0" distB="0" distL="0" distR="0">
            <wp:extent cx="6173470" cy="3227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itere Informationen erhalten Sie bei:</w:t>
        <w:b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annette Sturm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ssestell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ukosteninformationszentrum Deutscher Architektenkammern (BKI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elbergstraße 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0372 Stuttgart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lefon: 0711 954 854-0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ax: 0711 954 854-54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Email: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presse@bki.de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ternet: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www.bki.de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kosteninformationszentrum Deutscher Architektenkammern Gmb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nes Spielbauer, Dipl.-Ing., Dipl. Wirtschaftsing. (FH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chäftsführer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elbergstraße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0372 Stuttgart</w:t>
      </w:r>
    </w:p>
    <w:sectPr>
      <w:headerReference w:type="default" r:id="rId11"/>
      <w:footerReference w:type="default" r:id="rId12"/>
      <w:type w:val="nextPage"/>
      <w:pgSz w:w="11906" w:h="16838"/>
      <w:pgMar w:left="1080" w:right="1080" w:gutter="0" w:header="720" w:top="1440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Univers 47 CondensedLight">
    <w:altName w:val="Calibri"/>
    <w:charset w:val="00"/>
    <w:family w:val="auto"/>
    <w:pitch w:val="default"/>
  </w:font>
  <w:font w:name="Palatino">
    <w:altName w:val="Book Antiqua"/>
    <w:charset w:val="00"/>
    <w:family w:val="roman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Garamond Narrow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6946" w:leader="none"/>
        <w:tab w:val="left" w:pos="8080" w:leader="none"/>
      </w:tabs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enter" w:pos="4819" w:leader="none"/>
        <w:tab w:val="left" w:pos="6804" w:leader="none"/>
        <w:tab w:val="right" w:pos="9071" w:leader="none"/>
      </w:tabs>
      <w:ind w:left="7230" w:hanging="7230"/>
      <w:rPr>
        <w:rFonts w:ascii="Garamond Narrow;Calibri" w:hAnsi="Garamond Narrow;Calibri" w:cs="Garamond Narrow;Calibri"/>
      </w:rPr>
    </w:pPr>
    <w:r>
      <w:rPr>
        <w:rFonts w:cs="Garamond Narrow;Calibri" w:ascii="Garamond Narrow;Calibri" w:hAnsi="Garamond Narrow;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extkrper3Zchn">
    <w:name w:val="Textkörper 3 Zchn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Internetlink1">
    <w:name w:val="Internet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rTextZchn">
    <w:name w:val="Nur Text Zchn"/>
    <w:qFormat/>
    <w:rPr>
      <w:rFonts w:ascii="Consolas" w:hAnsi="Consolas" w:eastAsia="Calibri" w:cs="Consolas"/>
      <w:sz w:val="21"/>
      <w:szCs w:val="21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">
    <w:name w:val="st"/>
    <w:basedOn w:val="AbsatzStandardschriftart"/>
    <w:qFormat/>
    <w:rPr/>
  </w:style>
  <w:style w:type="character" w:styleId="Berschrift2Zchn">
    <w:name w:val="Überschrift 2 Zchn"/>
    <w:qFormat/>
    <w:rPr>
      <w:b/>
      <w:sz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L Univers 47 CondensedLight;Calibri" w:hAnsi="CL Univers 47 CondensedLight;Calibri" w:cs="CL Univers 47 CondensedLight;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L Univers 47 CondensedLight;Calibri" w:hAnsi="CL Univers 47 CondensedLight;Calibri" w:cs="CL Univers 47 CondensedLight;Calibri"/>
      <w:sz w:val="24"/>
    </w:rPr>
  </w:style>
  <w:style w:type="paragraph" w:styleId="BKIBrieftext">
    <w:name w:val="BKI Brief text"/>
    <w:basedOn w:val="Normal"/>
    <w:qFormat/>
    <w:pPr>
      <w:tabs>
        <w:tab w:val="clear" w:pos="708"/>
        <w:tab w:val="left" w:pos="567" w:leader="none"/>
        <w:tab w:val="left" w:pos="993" w:leader="none"/>
      </w:tabs>
    </w:pPr>
    <w:rPr>
      <w:rFonts w:ascii="Palatino;Book Antiqua" w:hAnsi="Palatino;Book Antiqua" w:cs="Palatino;Book Antiqua"/>
      <w:sz w:val="22"/>
    </w:rPr>
  </w:style>
  <w:style w:type="paragraph" w:styleId="Textkrper3">
    <w:name w:val="Textkörper 3"/>
    <w:basedOn w:val="Normal"/>
    <w:qFormat/>
    <w:pPr>
      <w:spacing w:lineRule="auto" w:line="360"/>
      <w:jc w:val="both"/>
    </w:pPr>
    <w:rPr>
      <w:sz w:val="22"/>
      <w:lang w:val="en-US"/>
    </w:rPr>
  </w:style>
  <w:style w:type="paragraph" w:styleId="DABFormat">
    <w:name w:val="DAB_Format"/>
    <w:basedOn w:val="Normal"/>
    <w:qFormat/>
    <w:pPr>
      <w:widowControl w:val="false"/>
      <w:spacing w:lineRule="auto" w:line="264"/>
      <w:jc w:val="both"/>
    </w:pPr>
    <w:rPr>
      <w:rFonts w:ascii="Frutiger 45 Light" w:hAnsi="Frutiger 45 Light" w:cs="Frutiger 45 Light"/>
      <w:color w:val="000000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NurText">
    <w:name w:val="Nur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bki.de/setup-energieplaner" TargetMode="External"/><Relationship Id="rId6" Type="http://schemas.openxmlformats.org/officeDocument/2006/relationships/hyperlink" Target="http://www.bki.de/kostenfreie-webinare" TargetMode="External"/><Relationship Id="rId7" Type="http://schemas.openxmlformats.org/officeDocument/2006/relationships/hyperlink" Target="http://www.bki.de/energieplaner" TargetMode="External"/><Relationship Id="rId8" Type="http://schemas.openxmlformats.org/officeDocument/2006/relationships/image" Target="media/image4.png"/><Relationship Id="rId9" Type="http://schemas.openxmlformats.org/officeDocument/2006/relationships/hyperlink" Target="mailto:presse@bki.de" TargetMode="External"/><Relationship Id="rId10" Type="http://schemas.openxmlformats.org/officeDocument/2006/relationships/hyperlink" Target="http://www.bki.de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9:10:00Z</dcterms:created>
  <dc:creator>Spielbauer</dc:creator>
  <dc:description/>
  <cp:keywords/>
  <dc:language>en-US</dc:language>
  <cp:lastModifiedBy>Jeannette Sturm</cp:lastModifiedBy>
  <cp:lastPrinted>2021-11-11T15:50:00Z</cp:lastPrinted>
  <dcterms:modified xsi:type="dcterms:W3CDTF">2024-10-28T10:34:00Z</dcterms:modified>
  <cp:revision>6</cp:revision>
  <dc:subject/>
  <dc:title>BKI-Pressemitteilung 18</dc:title>
</cp:coreProperties>
</file>