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265</wp:posOffset>
            </wp:positionH>
            <wp:positionV relativeFrom="paragraph">
              <wp:posOffset>-226695</wp:posOffset>
            </wp:positionV>
            <wp:extent cx="156718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paragraph">
              <wp:posOffset>87630</wp:posOffset>
            </wp:positionV>
            <wp:extent cx="1901825" cy="1148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2.02.2025</w:t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Pa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Pa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-Rechnungspflicht: Rechtssichere Honorarabrechnung mit dem neuen BKI Honorarermittler 2025</w:t>
      </w:r>
    </w:p>
    <w:p>
      <w:pPr>
        <w:pStyle w:val="Pa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it dem 1. Januar 2025 ist die elektronische Rechnung (E-Rechnung) im Geschäftsverkehr zwischen Unternehmen verpflichtend. Rechnungen müssen künftig mit einer Software erstellt werden, die die Vorgaben der CEN-Norm EN 16931 erfüllt. Dies bedeutet das Ende der klassischen Rechnung auf Papier oder per E-Mail im PDF-, Word- oder Bildform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-Rechnung im Architektur- und Planungsbüro: Effizient und sicher mit BKI </w:t>
      </w:r>
      <w:r>
        <w:rPr>
          <w:rFonts w:cs="Arial" w:ascii="Arial" w:hAnsi="Arial"/>
        </w:rPr>
        <w:t>Architektur- und Planungsbüros stehen vor der Herausforderung, die neue E-Rechnungspflicht gesetzeskonform und effizient umzusetzen. Für die Honorarabrechnung bietet der neue BKI Honorarermittler 2025 eine maßgeschnei-derte Lösung. Die Software erfüllt die Anforderungen der HOAI 2021 sowie die Normvorgaben für E-Rechnungen und ermöglicht eine rechtssichere und zeit-sparende Honorarberechnung. Durch optimierte Prozesse, reduzierte manuelle Eingaben und eine direkte Integration in bestehende EDV-Systeme mittels DATEV-Schnittstelle lassen sich Abläufe effizienter gestalte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ttraktive Einführungskonditionen und Wechsel-Angebo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r BKI Honorarermittler 2025 ist bis zum 31. März 2025 zum Einführungspreis von € 399,- erhältlich. Danach gilt der reguläre Preis von € 599,-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ür Nutzer einer kostenpflichtigen HOAI-Software bietet BKI ein attraktives Wechselangebot: Umsteiger erhalten die neue Software im Aktionszeitraum zum Vorzugspreis von nur € 299,-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, die sich frühzeitig für den neuen BKI Honorarermittler 2025 entscheiden, profitieren so von einem Preisvorteil von bis zu 50% gegenüber dem regulären Verkaufspr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währte Funktionen – aktuell angepa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neue Version bleibt der bewährten, anwenderfreundlichen Benutzeroberfläche treu und bietet weiterhin alle praxisnahen Funktionen zur Honorarermittlung und </w:t>
        <w:br/>
        <w:t xml:space="preserve">-abrechnung. Dazu gehören die Erstellung versandfertiger Honorarvorschläge, Rechnungen und Schlussrechnungen sowie das Zusammenfassen verschiedener Honorarabrechnungen. Auch die Übernahme anrechenbarer Kosten aus dem BKI Kostenplaner ist in gewohnter Weise mögli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t voller Windows-11-Kompatibilität, neuesten Sicherheits- und Leistungsver-besserungen sowie Unterstützung für 4K-Monitore bietet der BKI Honorarermittler 2025 gewohnten Komfort und Effizienz für die neuen Anforderungen an die Honorarabrechnu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eitere Informationen erhalten Sie über unsere Pressestelle:</w:t>
        <w:br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sestell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ukosteninformationszentrum Deutscher Architektenkammern (BKI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elbergstraße 4, 70372 Stuttgart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0711 954 854-78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ax: 0711 954 854-5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-Mail: presse@bki.d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net: www.bki.d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kosteninformationszentrum Deutscher Architektenkammern Gmb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nes Spielbauer, Dipl.-Ing., Dipl. Wirtschaftsing. (FH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chäftsführer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elbergstraße 4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0372 Stuttgart</w:t>
      </w:r>
    </w:p>
    <w:sectPr>
      <w:headerReference w:type="default" r:id="rId4"/>
      <w:footerReference w:type="default" r:id="rId5"/>
      <w:type w:val="nextPage"/>
      <w:pgSz w:w="11906" w:h="16838"/>
      <w:pgMar w:left="1418" w:right="1559" w:gutter="0" w:header="720" w:top="958" w:footer="3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 Univers 47 CondensedLight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 Unicode MS">
    <w:charset w:val="00"/>
    <w:family w:val="swiss"/>
    <w:pitch w:val="variable"/>
  </w:font>
  <w:font w:name="Frutiger 45 Light">
    <w:charset w:val="00"/>
    <w:family w:val="swiss"/>
    <w:pitch w:val="variable"/>
  </w:font>
  <w:font w:name="Frutiger LT 67 BoldCn">
    <w:charset w:val="00"/>
    <w:family w:val="modern"/>
    <w:pitch w:val="variable"/>
  </w:font>
  <w:font w:name="Calibri">
    <w:charset w:val="00"/>
    <w:family w:val="swiss"/>
    <w:pitch w:val="variable"/>
  </w:font>
  <w:font w:name="Garamond Narrow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eite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von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6946" w:leader="none"/>
        <w:tab w:val="left" w:pos="8080" w:leader="none"/>
      </w:tabs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4819" w:leader="none"/>
        <w:tab w:val="left" w:pos="6804" w:leader="none"/>
        <w:tab w:val="right" w:pos="9071" w:leader="none"/>
      </w:tabs>
      <w:ind w:left="7230" w:hanging="7230"/>
      <w:rPr>
        <w:rFonts w:ascii="Garamond Narrow;Calibri" w:hAnsi="Garamond Narrow;Calibri" w:cs="Garamond Narrow;Calibri"/>
      </w:rPr>
    </w:pPr>
    <w:r>
      <w:rPr>
        <w:rFonts w:cs="Garamond Narrow;Calibri" w:ascii="Garamond Narrow;Calibri" w:hAnsi="Garamond Narrow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CL Univers 47 CondensedLight;Calibri" w:hAnsi="CL Univers 47 CondensedLight;Calibri" w:cs="CL Univers 47 CondensedLight;Calibri"/>
      <w:sz w:val="24"/>
    </w:rPr>
  </w:style>
  <w:style w:type="character" w:styleId="FuzeileZchn">
    <w:name w:val="Fußzeile Zchn"/>
    <w:qFormat/>
    <w:rPr>
      <w:rFonts w:ascii="CL Univers 47 CondensedLight;Calibri" w:hAnsi="CL Univers 47 CondensedLight;Calibri" w:cs="CL Univers 47 CondensedLight;Calibri"/>
      <w:sz w:val="24"/>
    </w:rPr>
  </w:style>
  <w:style w:type="character" w:styleId="Endnotenzeichen1">
    <w:name w:val="Endnotenzeichen1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3Zchn">
    <w:name w:val="Überschrift 3 Zchn"/>
    <w:qFormat/>
    <w:rPr>
      <w:rFonts w:ascii="Cambria" w:hAnsi="Cambria" w:cs="Cambria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L Univers 47 CondensedLight;Calibri" w:hAnsi="CL Univers 47 CondensedLight;Calibri" w:cs="CL Univers 47 CondensedLight;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L Univers 47 CondensedLight;Calibri" w:hAnsi="CL Univers 47 CondensedLight;Calibri" w:cs="CL Univers 47 CondensedLight;Calibri"/>
      <w:szCs w:val="20"/>
      <w:lang w:val="en-US"/>
    </w:rPr>
  </w:style>
  <w:style w:type="paragraph" w:styleId="BKIBrieftext">
    <w:name w:val="BKI Brief text"/>
    <w:basedOn w:val="Normal"/>
    <w:qFormat/>
    <w:pPr>
      <w:tabs>
        <w:tab w:val="clear" w:pos="708"/>
        <w:tab w:val="left" w:pos="567" w:leader="none"/>
        <w:tab w:val="left" w:pos="993" w:leader="none"/>
      </w:tabs>
    </w:pPr>
    <w:rPr>
      <w:rFonts w:ascii="Palatino;Book Antiqua" w:hAnsi="Palatino;Book Antiqua" w:cs="Palatino;Book Antiqua"/>
      <w:sz w:val="22"/>
      <w:szCs w:val="20"/>
    </w:rPr>
  </w:style>
  <w:style w:type="paragraph" w:styleId="Textkrper3">
    <w:name w:val="Textkörper 3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berschrift">
    <w:name w:val="TOP-Überschrift"/>
    <w:basedOn w:val="Normal"/>
    <w:qFormat/>
    <w:pPr>
      <w:widowControl w:val="false"/>
      <w:tabs>
        <w:tab w:val="clear" w:pos="708"/>
        <w:tab w:val="right" w:pos="9071" w:leader="none"/>
      </w:tabs>
      <w:suppressAutoHyphens w:val="true"/>
      <w:ind w:left="1134" w:hanging="1134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EinfacherAbsatz">
    <w:name w:val="[Einfacher Absatz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de-DE" w:bidi="ar-SA" w:eastAsia="zh-CN"/>
    </w:rPr>
  </w:style>
  <w:style w:type="paragraph" w:styleId="DABFormat">
    <w:name w:val="DAB_Format"/>
    <w:basedOn w:val="Normal"/>
    <w:qFormat/>
    <w:pPr>
      <w:widowControl w:val="false"/>
      <w:spacing w:lineRule="auto" w:line="264"/>
      <w:jc w:val="both"/>
    </w:pPr>
    <w:rPr>
      <w:rFonts w:ascii="Frutiger 45 Light" w:hAnsi="Frutiger 45 Light" w:cs="Frutiger 45 Light"/>
      <w:color w:val="000000"/>
      <w:sz w:val="18"/>
      <w:szCs w:val="20"/>
    </w:rPr>
  </w:style>
  <w:style w:type="paragraph" w:styleId="Pa0">
    <w:name w:val="Pa0"/>
    <w:basedOn w:val="Normal"/>
    <w:qFormat/>
    <w:pPr>
      <w:autoSpaceDE w:val="false"/>
      <w:spacing w:lineRule="atLeast" w:line="241"/>
    </w:pPr>
    <w:rPr>
      <w:rFonts w:ascii="Frutiger LT 67 BoldCn" w:hAnsi="Frutiger LT 67 BoldCn" w:eastAsia="Calibri" w:cs="Frutiger LT 67 BoldCn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29:00Z</dcterms:created>
  <dc:creator>Spielbauer</dc:creator>
  <dc:description/>
  <cp:keywords/>
  <dc:language>en-US</dc:language>
  <cp:lastModifiedBy>Jeannette Sturm</cp:lastModifiedBy>
  <cp:lastPrinted>2025-01-29T14:16:00Z</cp:lastPrinted>
  <dcterms:modified xsi:type="dcterms:W3CDTF">2025-02-11T10:29:00Z</dcterms:modified>
  <cp:revision>2</cp:revision>
  <dc:subject/>
  <dc:title>BKI - Pressemitteilung – 12</dc:title>
</cp:coreProperties>
</file>