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160020</wp:posOffset>
            </wp:positionV>
            <wp:extent cx="190182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03.06.2025</w:t>
        <w:br/>
      </w:r>
    </w:p>
    <w:p>
      <w:pPr>
        <w:pStyle w:val="Normal"/>
        <w:jc w:val="both"/>
        <w:rPr>
          <w:rFonts w:ascii="Arial" w:hAnsi="Arial" w:cs="Arial"/>
          <w:b/>
          <w:b/>
          <w:spacing w:val="-1"/>
          <w:sz w:val="22"/>
          <w:szCs w:val="22"/>
        </w:rPr>
      </w:pPr>
      <w:r>
        <w:rPr>
          <w:rFonts w:cs="Arial" w:ascii="Arial" w:hAnsi="Arial"/>
          <w:b/>
          <w:spacing w:val="-1"/>
          <w:sz w:val="22"/>
          <w:szCs w:val="22"/>
        </w:rPr>
        <w:t>BKI-Gesellschafterversammlung in Schwerin:</w:t>
      </w:r>
    </w:p>
    <w:p>
      <w:pPr>
        <w:pStyle w:val="Normal"/>
        <w:rPr>
          <w:rFonts w:ascii="Arial" w:hAnsi="Arial" w:cs="Arial"/>
          <w:b/>
          <w:b/>
          <w:spacing w:val="-1"/>
          <w:sz w:val="22"/>
          <w:szCs w:val="22"/>
        </w:rPr>
      </w:pPr>
      <w:r>
        <w:rPr>
          <w:rFonts w:cs="Arial" w:ascii="Arial" w:hAnsi="Arial"/>
          <w:b/>
          <w:spacing w:val="-1"/>
          <w:sz w:val="22"/>
          <w:szCs w:val="22"/>
        </w:rPr>
      </w:r>
    </w:p>
    <w:p>
      <w:pPr>
        <w:pStyle w:val="Normal"/>
        <w:rPr>
          <w:rFonts w:ascii="Arial" w:hAnsi="Arial" w:cs="Arial"/>
          <w:b/>
          <w:b/>
          <w:sz w:val="22"/>
          <w:szCs w:val="22"/>
        </w:rPr>
      </w:pPr>
      <w:r>
        <w:rPr>
          <w:rFonts w:cs="Arial" w:ascii="Arial" w:hAnsi="Arial"/>
          <w:b/>
          <w:sz w:val="22"/>
          <w:szCs w:val="22"/>
        </w:rPr>
        <w:t>BKI – auch in 2024 fachlich und wirtschaftlich erfolgrei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KI-Gesellschafterversammlung 2025 tagt bei der Architektenkammer Mecklenburg-Vorpommern</w:t>
      </w:r>
    </w:p>
    <w:p>
      <w:pPr>
        <w:pStyle w:val="Normal"/>
        <w:jc w:val="both"/>
        <w:rPr/>
      </w:pPr>
      <w:r>
        <w:rPr>
          <w:rFonts w:cs="Arial" w:ascii="Arial" w:hAnsi="Arial"/>
          <w:sz w:val="22"/>
          <w:szCs w:val="22"/>
        </w:rPr>
        <w:t>„</w:t>
      </w:r>
      <w:r>
        <w:rPr>
          <w:rFonts w:cs="Arial" w:ascii="Arial" w:hAnsi="Arial"/>
          <w:sz w:val="22"/>
          <w:szCs w:val="22"/>
        </w:rPr>
        <w:t>BKI konnte auch in 2024 die fachlich und wirtschaftlich gesteckten Ziele übertreffen“ führte anfangs der Beiratsvorsitzende Stephan Weber in seinem Bericht an die BKI-</w:t>
      </w:r>
      <w:r>
        <w:rPr/>
        <w:t xml:space="preserve"> </w:t>
      </w:r>
      <w:r>
        <w:rPr>
          <w:rFonts w:cs="Arial" w:ascii="Arial" w:hAnsi="Arial"/>
          <w:sz w:val="22"/>
          <w:szCs w:val="22"/>
        </w:rPr>
        <w:t>Gesellschafter*innen aus. Die diesjährige Gesellschafterversammlung der Baukosteninformationszentrum Deutscher Architektenkammern GmbH fand bei der Architektenkammer Mecklenburg-Vorpommern in Schwerin statt. Besonders erfreut zeigten sich die Gesellschafter*innen über die neuen BKI-Aktivitäten mit Neuerscheinungen und Produkterweiterungen im Bereich der Ökobilanzieru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achinformationen und Projekte – die Basis des wirtschaftlichen BKI-Erfolgs</w:t>
      </w:r>
    </w:p>
    <w:p>
      <w:pPr>
        <w:pStyle w:val="Normal"/>
        <w:jc w:val="both"/>
        <w:rPr/>
      </w:pPr>
      <w:r>
        <w:rPr>
          <w:rFonts w:cs="Arial" w:ascii="Arial" w:hAnsi="Arial"/>
          <w:sz w:val="22"/>
          <w:szCs w:val="22"/>
        </w:rPr>
        <w:t>BKI konnte im Geschäftsjahr 2024 19 Neuerscheinungen verbuchen. Neben den eingeführten Standardprodukten BKI Baukosten 2024 und dem BKI Kostenplaner war insbesondere die Neuerscheinung BKI Konstruktionsatlas wirtschaftlich sehr erfolgreich. In diesem Band werden sowohl Kostenkennwerte für Bauteile als auch Ökobilanz-Kennwerte publiziert. Neben Produktumsätzen hat BKI mittlerweile weitere wichtige Standbeine. Gerade die Projekte für das Bundesbauministerium (NHK 2020), für das Statistische Bundesamt (Grundlagen zum deutschen Baupreis-Index) oder die BKI Normalherstellungskosten für Banken, Sparkassen, Volks- und Raiffeisenbanken, Gutachter*innen und Sachverständige sind wichtige Einnahmequellen. Technologisch ein Meilenstein sind die neuen Webdienste „Baupreise Online 2025“ – der erste interaktive Webdienst des BKI – mit ausgereiften Suchfunktionen über die gesamten Datenbanken sowie einstellbaren Regionalfaktoren für jeden Stadt- und Landkreis in Deutsch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ichtige Bilanzkennwerte nochmals verbessert</w:t>
      </w:r>
    </w:p>
    <w:p>
      <w:pPr>
        <w:pStyle w:val="Normal"/>
        <w:jc w:val="both"/>
        <w:rPr/>
      </w:pPr>
      <w:r>
        <w:rPr>
          <w:rFonts w:cs="Arial" w:ascii="Arial" w:hAnsi="Arial"/>
          <w:sz w:val="22"/>
          <w:szCs w:val="22"/>
        </w:rPr>
        <w:t xml:space="preserve">Geschäftsführer Hannes Spielbauer zeigte sich zum Jahresabschluss 2024 sehr positiv gestimmt, gerade vor dem Hintergrund der herausfordernden externen Rahmenbedingungen beim Wohnungsbau und rückläufiger Baugenehmigungen. „Die Bilanzkennwerte zu Eigenkapital und Rendite“ belegen nach der BKI-Geschäftsführung eindeutig die erfolgreiche wirtschaftlich stabile Situation des BKI. Auch für 2025 sieht die Perspektive derzeit sehr gut aus: Zahlreiche Neuerscheinungen und Projekte stehen in der Pipeline und auch das BKI-Team wurde nochmals deutlich personell verstär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935345" cy="371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35345" cy="371665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bb. 31. BKI Gesellschafterversammlung bei der Architektenkammer Mecklenburg-Vorpommern. </w:t>
        <w:br/>
        <w:t>Teilnehmende: BKI-Vertreter*innen der Gesellschafter - BKI-Beiratsvorsitz und Geschäftsführu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22"/>
          <w:szCs w:val="22"/>
        </w:rPr>
      </w:pPr>
      <w:r>
        <w:rPr>
          <w:rFonts w:cs="Arial" w:ascii="Arial" w:hAnsi="Arial"/>
          <w:b/>
          <w:sz w:val="22"/>
          <w:szCs w:val="22"/>
        </w:rPr>
        <w:t>Weitere Informationen erhalten Sie bei:</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color w:val="000000"/>
          <w:sz w:val="22"/>
          <w:szCs w:val="22"/>
        </w:rPr>
        <w:t>Seelbergstraße 4</w:t>
      </w:r>
    </w:p>
    <w:p>
      <w:pPr>
        <w:pStyle w:val="Normal"/>
        <w:ind w:right="1" w:hanging="0"/>
        <w:jc w:val="both"/>
        <w:rPr>
          <w:rFonts w:ascii="Arial" w:hAnsi="Arial" w:cs="Arial"/>
          <w:sz w:val="22"/>
          <w:szCs w:val="22"/>
        </w:rPr>
      </w:pPr>
      <w:r>
        <w:rPr>
          <w:rFonts w:cs="Arial" w:ascii="Arial" w:hAnsi="Arial"/>
          <w:sz w:val="22"/>
          <w:szCs w:val="22"/>
        </w:rPr>
        <w:t>70372 Stuttgart</w:t>
      </w:r>
    </w:p>
    <w:sectPr>
      <w:headerReference w:type="default" r:id="rId4"/>
      <w:footerReference w:type="default" r:id="rId5"/>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333333"/>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Textcolor1">
    <w:name w:val="textcolor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09:00Z</dcterms:created>
  <dc:creator>Spielbauer</dc:creator>
  <dc:description/>
  <cp:keywords/>
  <dc:language>en-US</dc:language>
  <cp:lastModifiedBy>Stefan Hammer</cp:lastModifiedBy>
  <cp:lastPrinted>2021-05-31T11:20:00Z</cp:lastPrinted>
  <dcterms:modified xsi:type="dcterms:W3CDTF">2025-05-28T16:00:00Z</dcterms:modified>
  <cp:revision>6</cp:revision>
  <dc:subject/>
  <dc:title>BKI-Pressemitteilung 18</dc:title>
</cp:coreProperties>
</file>